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nsion Practic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car is towing a boat on a trailer. The driver starts from rest and accelerates to a speed of 11m/s in 28 seconds. The combined mass of the boat and trailer is 410kg. What is the tension in the hitch between the trailer and the ca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cable is lifting a construction worker and a crate, (the crate is hanging from the bottom of the cable and the man is hanging from the cable a few feet above the crate). The man’s weight is 965N, the crate is 1510N. The system accelerates at 0.62 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>Find the tension (a) below the worker, (b) above the work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train is pulling two freight cars with an acceleration of 0.52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The mass of the first car is 51,300kg and the second car is 18,400kg. 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 xml:space="preserve">(a)Find the tension between the engine and the first car. 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>(b) Find the tension between the first and second c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ssume there is friction between the 11.1 kg block and the table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Find acceleration. Find the tension in the string. </w:t>
      </w:r>
      <w:r>
        <w:rPr>
          <w:b/>
          <w:sz w:val="20"/>
          <w:szCs w:val="20"/>
        </w:rPr>
        <w:t>µ = 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20015</wp:posOffset>
                </wp:positionV>
                <wp:extent cx="6858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.45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00350</wp:posOffset>
                </wp:positionH>
                <wp:positionV relativeFrom="paragraph">
                  <wp:posOffset>1148715</wp:posOffset>
                </wp:positionV>
                <wp:extent cx="5715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5pt;margin-top:90.4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577215</wp:posOffset>
                </wp:positionV>
                <wp:extent cx="205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5.45pt" to="206.95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577215</wp:posOffset>
                </wp:positionV>
                <wp:extent cx="0" cy="1828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5.45pt" to="207pt,18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48615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27.4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348615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.45pt" to="224.95pt,2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577215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5.45pt" to="243pt,9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  <w:tab/>
        <w:t xml:space="preserve">   11.1 k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571500" cy="3429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65pt" to="224.95pt,2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0" w:leader="none"/>
        </w:tabs>
        <w:rPr/>
      </w:pPr>
      <w:r>
        <w:rPr/>
        <w:tab/>
        <w:t xml:space="preserve">         pul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/>
        <w:t xml:space="preserve">   </w:t>
      </w:r>
      <w:r>
        <w:rPr/>
        <w:t>25.8 kg</w:t>
      </w:r>
    </w:p>
    <w:sectPr>
      <w:type w:val="nextPage"/>
      <w:pgSz w:w="12240" w:h="15840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" w:hAnsi="Lithograph" w:cs="Lithograph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3:03:00Z</dcterms:created>
  <dc:creator> Greg</dc:creator>
  <dc:description/>
  <dc:language>en-US</dc:language>
  <cp:lastModifiedBy>End User</cp:lastModifiedBy>
  <cp:lastPrinted>2006-01-13T07:36:00Z</cp:lastPrinted>
  <dcterms:modified xsi:type="dcterms:W3CDTF">2007-01-02T13:03:00Z</dcterms:modified>
  <cp:revision>2</cp:revision>
  <dc:subject/>
  <dc:title>Matthew Shrader</dc:title>
</cp:coreProperties>
</file>